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D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CONGIUNTA DEL PRODUTTORE E DEL TECNICO ABILTATO DA PRESENTARE PRIMA DELL’INIZIO DEI LAVORI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Tipo di intervento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340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duttor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il terreno derivante dallo scavo previsto sarà utilizzato conformemente a quanto previsto nel progetto approvato in data ____/____/______ da _______________________________________, come attestato dalla relazione allegata alla presente, redatta dal professionista abilitat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25"/>
        <w:gridCol w:w="525"/>
        <w:gridCol w:w="98"/>
        <w:gridCol w:w="8"/>
        <w:gridCol w:w="418"/>
        <w:gridCol w:w="525"/>
        <w:gridCol w:w="525"/>
        <w:gridCol w:w="524"/>
        <w:gridCol w:w="525"/>
        <w:gridCol w:w="525"/>
        <w:gridCol w:w="525"/>
        <w:gridCol w:w="524"/>
        <w:gridCol w:w="360"/>
        <w:gridCol w:w="164"/>
        <w:gridCol w:w="525"/>
        <w:gridCol w:w="139"/>
        <w:gridCol w:w="7"/>
        <w:gridCol w:w="378"/>
        <w:gridCol w:w="525"/>
        <w:gridCol w:w="525"/>
        <w:gridCol w:w="525"/>
      </w:tblGrid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olo professionale</w:t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5687478"/>
      <w:bookmarkStart w:id="1" w:name="__Fieldmark__0_1665687478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/>
          <w:bCs/>
        </w:rPr>
        <w:t>di confermare le indagini analitiche svolte in fase di progettazion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5687478"/>
      <w:bookmarkStart w:id="3" w:name="__Fieldmark__1_1665687478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/>
          <w:bCs/>
        </w:rPr>
        <w:t>di aver implementato le indagini stesse come si evince dalle allegate risultanz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Il produttor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65687478"/>
      <w:bookmarkStart w:id="5" w:name="__Fieldmark__2_1665687478"/>
      <w:bookmarkEnd w:id="5"/>
      <w:r>
        <w:rPr/>
      </w:r>
      <w:r>
        <w:rPr/>
        <w:fldChar w:fldCharType="end"/>
      </w:r>
      <w:r>
        <w:rPr/>
        <w:tab/>
        <w:t>che il materiale non destinato all’utilizzo come terre e rocce da scavo pari a m</w:t>
      </w:r>
      <w:r>
        <w:rPr>
          <w:vertAlign w:val="superscript"/>
        </w:rPr>
        <w:t>3</w:t>
      </w:r>
      <w:r>
        <w:rPr/>
        <w:t xml:space="preserve"> _________ sarà impiegato ai sensi dell’art. 216 o 208 del d.lgs. 152/2006 e s.m.i.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65687478"/>
      <w:bookmarkStart w:id="7" w:name="__Fieldmark__3_1665687478"/>
      <w:bookmarkEnd w:id="7"/>
      <w:r>
        <w:rPr/>
      </w:r>
      <w:r>
        <w:rPr/>
        <w:fldChar w:fldCharType="end"/>
      </w:r>
      <w:r>
        <w:rPr/>
        <w:tab/>
        <w:t>che il deposito di materiale destinato all’utilizzo come terre e rocce da scavo in attesa di utilizzo avverrà nell’area indicata nell’allegata planimetria e avrà durata non superiore a mesi ______ come risulta dal progetto approvato dall'autorità competent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65687478"/>
      <w:bookmarkStart w:id="9" w:name="__Fieldmark__4_1665687478"/>
      <w:bookmarkEnd w:id="9"/>
      <w:r>
        <w:rPr/>
      </w:r>
      <w:r>
        <w:rPr/>
        <w:fldChar w:fldCharType="end"/>
      </w:r>
      <w:r>
        <w:rPr/>
        <w:tab/>
        <w:t>che il deposito è stato autorizzato con __________________ n. ________ rilasciato/a da _______________________________________ in data ____/____/______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duttore dichiara inoltre: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che lo scavo avverrà senza l’ausilio di mezzi e senza l’utilizzo di sostanze in grado di contaminare il materiale estratto;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/>
        <w:t>che le quantità sopra indicate sono quelle desumibili dall’analisi geologica ed ambientale prodotta a corredo del progetto dei lavori.</w:t>
      </w:r>
    </w:p>
    <w:p>
      <w:pPr>
        <w:pStyle w:val="Normal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/>
      </w:pPr>
      <w:r>
        <w:rPr/>
        <w:t>In aggiunta a quanto sopra, il Tecnico Abilitato sopra definito, viste le destinazioni di utilizzo del materiale dichiarate dal proponente, sulla base dell’indagine geologica e ambientale allegata al progetto ed a seguito di accertamenti sui siti di destinazione del materiale di scav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i materiali di scavo destinati ad essere utilizzati nei siti prescelti:</w:t>
      </w:r>
    </w:p>
    <w:p>
      <w:pPr>
        <w:pStyle w:val="Normal"/>
        <w:numPr>
          <w:ilvl w:val="0"/>
          <w:numId w:val="2"/>
        </w:numPr>
        <w:rPr/>
      </w:pPr>
      <w:r>
        <w:rPr/>
        <w:t>possono essere utilizzati senza necessità di preventivo trattamento o di trasformazioni preliminari per soddisfare i requisiti merceologici e di qualità ambientale idonei a garantire che il loro impiego non dia luogo ad emissioni e, più in generale, ad impatti ambientali qualitativamente e quantitativamente diversi da quelli ordinariamente consentiti ed autorizzati per i siti dove sono destinati ad essere utilizzate;</w:t>
      </w:r>
    </w:p>
    <w:p>
      <w:pPr>
        <w:pStyle w:val="Normal"/>
        <w:numPr>
          <w:ilvl w:val="0"/>
          <w:numId w:val="2"/>
        </w:numPr>
        <w:rPr/>
      </w:pPr>
      <w:r>
        <w:rPr/>
        <w:t>hanno caratteristiche chimiche e chimico-fisiche tali che il loro impiego nei suddetti siti non determina rischi per la salute e per la qualità delle matrici ambientali interessate;</w:t>
      </w:r>
    </w:p>
    <w:p>
      <w:pPr>
        <w:pStyle w:val="Normal"/>
        <w:numPr>
          <w:ilvl w:val="0"/>
          <w:numId w:val="2"/>
        </w:numPr>
        <w:rPr/>
      </w:pPr>
      <w:r>
        <w:rPr/>
        <w:t>saranno conferiti con modalità da assicurare il rispetto delle norme di tutela delle acque superficiali e sotterranee, della flora, della fauna, degli habitat e delle aree naturali protette;</w:t>
      </w:r>
    </w:p>
    <w:p>
      <w:pPr>
        <w:pStyle w:val="Normal"/>
        <w:numPr>
          <w:ilvl w:val="0"/>
          <w:numId w:val="2"/>
        </w:numPr>
        <w:rPr/>
      </w:pPr>
      <w:r>
        <w:rPr/>
        <w:t>non sono contaminati con riferimento alla destinazione d’uso dei rispettivi siti prescelti e sono compatibili con i medesimi siti;</w:t>
      </w:r>
    </w:p>
    <w:p>
      <w:pPr>
        <w:pStyle w:val="Normal"/>
        <w:numPr>
          <w:ilvl w:val="0"/>
          <w:numId w:val="2"/>
        </w:numPr>
        <w:rPr/>
      </w:pPr>
      <w:r>
        <w:rPr/>
        <w:t>soddisfano i requisiti merceologici e di qualità ambientale idonei a garantire che il loro impiego non dia luogo ad emissioni ed impatti ambientali qualitativamente e quantitativamente diversi da quelli autorizzati per l’impianto dove sono destinati ad essere utilizzati;</w:t>
      </w:r>
    </w:p>
    <w:p>
      <w:pPr>
        <w:pStyle w:val="Normal"/>
        <w:numPr>
          <w:ilvl w:val="0"/>
          <w:numId w:val="2"/>
        </w:numPr>
        <w:rPr/>
      </w:pPr>
      <w:r>
        <w:rPr/>
        <w:t>non hanno necessità di essere sottoposti a trattamenti preventivi e/o trasformazioni preliminari per soddisfare i requisiti merceologici e di qualità ambientale di cui al punto precedente, ma posseggono tali requisiti sin dalla fase di prod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uttore e il Tecnico Abilitato dichiarano infine di essere informati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du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dutt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2339975" cy="1440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e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ionista Abilit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0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e fir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ionista Abilit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4:00Z</dcterms:modified>
  <cp:revision>3</cp:revision>
  <dc:subject/>
  <dc:title>BOZZA</dc:title>
</cp:coreProperties>
</file>